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rPr>
          <w:rFonts w:ascii="仿宋_GB2312" w:hAnsi="仿宋_GB2312" w:eastAsia="仿宋_GB2312" w:cs="方正小标宋简体"/>
          <w:b/>
          <w:b/>
          <w:sz w:val="44"/>
          <w:szCs w:val="44"/>
        </w:rPr>
      </w:pPr>
      <w:r>
        <w:rPr>
          <w:rFonts w:eastAsia="仿宋_GB2312" w:cs="方正小标宋简体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现目前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其中，开展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防汛抢险队伍骨干集训是响应市局文件精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根据《关于印发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韶关市防汛抢险队伍骨干集训方案</w:t>
      </w:r>
      <w:r>
        <w:rPr>
          <w:rFonts w:ascii="仿宋_GB2312" w:hAnsi="仿宋_GB2312" w:eastAsia="仿宋_GB2312"/>
          <w:sz w:val="32"/>
          <w:szCs w:val="32"/>
          <w:lang w:eastAsia="zh-CN"/>
        </w:rPr>
        <w:t>〉的通知》（韶防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要求，我区高度重视轻舟训练工作，</w:t>
      </w:r>
      <w:r>
        <w:rPr>
          <w:rFonts w:ascii="仿宋_GB2312" w:hAnsi="仿宋_GB2312" w:eastAsia="仿宋_GB2312"/>
          <w:sz w:val="32"/>
          <w:szCs w:val="32"/>
          <w:lang w:eastAsia="zh-CN"/>
        </w:rPr>
        <w:t>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防汛抢险骨干参加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骨干在集训中表现优良，遵守集训队管理规定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防汛抢险队伍骨干集训经费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支出绩效自评指标评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韶关市防汛抢险队伍骨干集训方案</w:t>
      </w:r>
      <w:r>
        <w:rPr>
          <w:rFonts w:ascii="仿宋_GB2312" w:hAnsi="仿宋_GB2312" w:eastAsia="仿宋_GB2312"/>
          <w:sz w:val="32"/>
          <w:szCs w:val="32"/>
          <w:lang w:eastAsia="zh-CN"/>
        </w:rPr>
        <w:t>》第六点协同和保障中的第七点，各县（市、区）抗洪抢险排民兵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训练补助（标准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天），各项指标完整合理，达到预期值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为本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实际发放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防汛抢险队伍骨干集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防汛抢险骨干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eastAsia="仿宋_GB2312"/>
          <w:sz w:val="32"/>
          <w:szCs w:val="32"/>
          <w:lang w:eastAsia="zh-CN"/>
        </w:rPr>
        <w:t>的训练补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集训补助资金全部支出，防汛抢险队伍骨干集训工作，可以提升防汛骨干的轻舟驾驶水平和抗洪抢险能力，在抗洪抢险时及时、快速、熟练赶赴险情地点，保障了群众的生命安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这次集训，有效的提升了骨干的轻舟驾驶水平和抗洪抢险能力，增加了人民群众遇险及时获救的可靠性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家颖</cp:lastModifiedBy>
  <cp:lastPrinted>2018-10-25T10:57:00Z</cp:lastPrinted>
  <dcterms:modified xsi:type="dcterms:W3CDTF">2021-02-02T11:44:00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