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政府购买服务等补助经费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15820121923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</w:rPr>
        <w:t>22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0"/>
          <w:szCs w:val="40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0"/>
          <w:szCs w:val="40"/>
        </w:rPr>
        <w:t>武江区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0"/>
          <w:szCs w:val="40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0"/>
          <w:szCs w:val="40"/>
          <w:lang w:val="en-US" w:eastAsia="zh-CN"/>
        </w:rPr>
        <w:t>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0"/>
          <w:szCs w:val="40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用款单位简要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重阳镇人民政府设置了九大办：党政综合办、人大办、党建工作办、纪检监察办、公共服务办、综合治理办、综合行政执法办、规划建设办和农业农村办。政府购买服务等补助经费由党建工作办组织实施。政府购买服务等补助经费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主要用于劳务派遣人员，用于聘用的劳务派遣人员日常工资、养老保险、医疗保险等发放缴纳等政府购买服务项目。实施程序：资金严格按照规范程序申请、管理、使用，资金支付范围、支付标准、支付进度、支付依据合规合法、与预算相符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419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政府购买服务等补助经费项目自评等级好，分数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分。按照规定与劳务派遣公司签订合同，在聘用过程中严把质量关，确保政府正常运转，提高政府工作效率；资金管理方面支出规范但未能做到资金支付及时，主要原因是国库支付中心未及时支付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政府购买服务等补助经费：</w:t>
      </w:r>
      <w:r>
        <w:rPr>
          <w:rFonts w:eastAsia="仿宋_GB2312;仿宋" w:ascii="仿宋_GB2312;仿宋" w:hAnsi="仿宋_GB2312;仿宋"/>
          <w:sz w:val="32"/>
          <w:szCs w:val="32"/>
        </w:rPr>
        <w:t>54</w:t>
      </w:r>
      <w:r>
        <w:rPr>
          <w:rFonts w:ascii="仿宋_GB2312;仿宋" w:hAnsi="仿宋_GB2312;仿宋" w:eastAsia="仿宋_GB2312;仿宋"/>
          <w:sz w:val="32"/>
          <w:szCs w:val="32"/>
        </w:rPr>
        <w:t>万元。政府购买服务等补助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5545.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政府购买服务等补助经费资金使用完成后，有效提高了我镇的工作效率，规范了管理，营造了良好的办公环境和氛围，确保政府正常且高效运转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产生的效益，以及对环境、经济、社会的可持续影响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政府购买服务等补助经费资金使用完成后，保障了政府正常运转，为我镇营造一个更好的经济发展环境，实现可持续发展目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2T03:38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