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村党组织服务群众专项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重阳镇下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工作正常运转，提高各村工作积极性，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村党组织服务群众专项经费（区配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</w:t>
      </w:r>
      <w:r>
        <w:rPr>
          <w:rFonts w:ascii="仿宋_GB2312;仿宋" w:hAnsi="仿宋_GB2312;仿宋" w:cs="宋体" w:eastAsia="仿宋_GB2312;仿宋"/>
          <w:sz w:val="32"/>
        </w:rPr>
        <w:t>村党组织服务群众专项经费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规定申请资金，财局未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村党组织服务群众专项经费（区配套）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村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</w:t>
      </w:r>
      <w:r>
        <w:rPr>
          <w:rFonts w:ascii="仿宋_GB2312;仿宋" w:hAnsi="仿宋_GB2312;仿宋" w:cs="宋体" w:eastAsia="仿宋_GB2312;仿宋"/>
          <w:sz w:val="32"/>
        </w:rPr>
        <w:t>村党组织服务群众专项经费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规定申请资金，财局未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村党组织服务群众专项经费（区配套）资金发放完成后，推动村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村党组织服务群众专项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9:00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