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社区党组织服务群众专项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1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，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保障重阳镇下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社区工作正常运转，提高社区工作积极性，重阳镇下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作为社区党组织服务群众专项经费（区配套）。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重阳镇</w:t>
      </w:r>
      <w:r>
        <w:rPr>
          <w:rFonts w:ascii="仿宋_GB2312;仿宋" w:hAnsi="仿宋_GB2312;仿宋" w:cs="宋体" w:eastAsia="仿宋_GB2312;仿宋"/>
          <w:sz w:val="32"/>
        </w:rPr>
        <w:t>村党组织服务群众专项经费（区配套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未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作申请，上级未支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区党组织服务群众专项经费（区配套）自评等级优秀，分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目标设置基本做到完整性、合理性；重阳镇抓紧完成划拨社区党组织服务群众专项经费（区配套）工作，有效保障各村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区党组织服务群众专项经费（区配套）项目计划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实际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付率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已作申请，上级未支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社区党组织服务群众专项经费（区配套）资金发放完成后，推动居委更好地服务群众，能够更好地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社区党组织服务群众专项经费（区配套）经费资金发放完成后，保障社区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述项目资金使用完成后，充分调动在职社区党组织书记的积极性主动性，从而提高基层干部工作的积极性，保障基层组织运转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保障，担当作为，推动基层党组织全面进步、全面过硬，推动基层党组织更好地服务群众的同时，能够更好地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目前已完成支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剩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未支付，已作申请，上级未支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加强与上级的沟通，提高报账效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1T09:02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