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卫生健康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7875541198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，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阳镇设立卫生健康办公室，目前办公室共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工作人员，其中公务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聘用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健康</w:t>
      </w:r>
      <w:r>
        <w:rPr>
          <w:rFonts w:ascii="仿宋_GB2312" w:hAnsi="仿宋_GB2312" w:eastAsia="仿宋_GB2312"/>
          <w:sz w:val="32"/>
          <w:szCs w:val="32"/>
        </w:rPr>
        <w:t>工作人员。卫生健康工作经费主要用于卫生健康宣传活动、保洁费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卫生健康工作经费支出项目绩效自评良，卫生健康工作经费自评总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</w:t>
      </w: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卫生健康工作经费</w:t>
      </w:r>
      <w:r>
        <w:rPr>
          <w:rFonts w:ascii="仿宋_GB2312" w:hAnsi="仿宋_GB2312" w:cs="仿宋_GB2312" w:eastAsia="仿宋_GB2312"/>
          <w:sz w:val="32"/>
          <w:szCs w:val="32"/>
        </w:rPr>
        <w:t>实际总投入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主要用于</w:t>
      </w:r>
      <w:r>
        <w:rPr>
          <w:rFonts w:ascii="仿宋_GB2312" w:hAnsi="仿宋_GB2312" w:eastAsia="仿宋_GB2312"/>
          <w:sz w:val="32"/>
          <w:szCs w:val="32"/>
        </w:rPr>
        <w:t>无偿献血补贴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高全镇的卫生健康环境及完成各项卫生健康工作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完成公共卫生服务项目电子健康档案、健康教育等各项工作</w:t>
      </w:r>
      <w:r>
        <w:rPr>
          <w:rFonts w:ascii="仿宋_GB2312" w:hAnsi="仿宋_GB2312" w:cs="仿宋_GB2312" w:eastAsia="仿宋_GB2312"/>
          <w:sz w:val="32"/>
          <w:szCs w:val="32"/>
        </w:rPr>
        <w:t>。提高人口素质和劳动力素质，增强国家的经济实力和竞争力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卫生健康工作经费的投入可以用于提高医疗设施和医疗技术水平，加强疾病预防和控制，提高人民健康水平。用于实施计划生育政策，促进人口结构优化，缓解人口压力。可以促进经济发展，提高劳动力素质和生产力水平，增加就业机会，促进经济增长。可以促进社会和谐，提高人民生活质量，增强社会稳定性和凝聚力。卫生健康工作经费的投入可以产生多方面的效益，对环境、经济、社会的可持续影响也非常重要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按照规定申请，未支付完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与财局相关股室的沟通，加快资金的支付进度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4-03-27T09:09:00Z</cp:lastPrinted>
  <dcterms:modified xsi:type="dcterms:W3CDTF">2024-03-27T01:0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