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绩效考核奖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稳定重阳镇社区基层干部队伍，调动社区干部工作积极性，为营造共建共治共享社会治理格局提供坚强组织保障，重阳镇下拨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作为社区绩效考核奖励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绩效考核奖励已拨款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社区绩效考核奖励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计划投入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资金发放完成后，进一步稳定社区基层干部队伍，调动社区干部工作积极性，推动居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3:00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