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武江区部门整体支出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auto" w:line="36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职能、机构设置及人员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贯彻执行党的各项路线、方针、政策及上级党组织、国家政府机关的决定和命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贯彻执行本机党员代表大会和人民代表大会的各项决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讨论决定本镇经济建设和社会发展中的重大事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领导镇政权机关和群众组织，支持和保证他们依法行使职权，保护各项经济组织的合法权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加强党委的自身建设和镇所属党支部的建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负责对镇辖区村（居）党支部、村（居）民委员会领导班子的教育、培养、选拔和监督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执行本行政区域内的经济和社会发展计划、预算，管理本行政区域内的经济、教育、科学、文化、卫生、体育事业和财政、人事劳动、民政、民政、宗教、司法、老龄、残疾人等行政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保护社会主义全民所有制财产和人民群众的集体所有制财产；保护公民私人所有的合法财产；维护社会秩序，保障公民的人身权利、民主权利和其他合法权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保障宪法和法律赋予妇女的男女平等、同工同酬和婚姻自由等各项权利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领导本镇的社会主义法治建设和精神文明建设，化解社会矛盾，维护辖区安定团结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承办区委、区政府和上级有关部门交办的其他事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构设置：重阳镇人民政府设置了九大办：党政综合办、人大办、党建工作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组织人事办）</w:t>
      </w:r>
      <w:r>
        <w:rPr>
          <w:rFonts w:ascii="仿宋_GB2312" w:hAnsi="仿宋_GB2312" w:eastAsia="仿宋_GB2312"/>
          <w:sz w:val="32"/>
          <w:szCs w:val="32"/>
        </w:rPr>
        <w:t>、纪检监察办、公共服务办、综合治理办、综合行政执法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综合执法队、应急管理办公室、应急救援队）</w:t>
      </w:r>
      <w:r>
        <w:rPr>
          <w:rFonts w:ascii="仿宋_GB2312" w:hAnsi="仿宋_GB2312" w:eastAsia="仿宋_GB2312"/>
          <w:sz w:val="32"/>
          <w:szCs w:val="32"/>
        </w:rPr>
        <w:t>、规划建设办和农业农村办</w:t>
      </w:r>
      <w:r>
        <w:rPr>
          <w:rFonts w:ascii="仿宋_GB2312" w:hAnsi="仿宋_GB2312" w:eastAsia="仿宋_GB2312"/>
          <w:sz w:val="32"/>
          <w:szCs w:val="32"/>
          <w:lang w:eastAsia="zh-CN"/>
        </w:rPr>
        <w:t>（经济发展办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情况：部门行政在职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工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</w:rPr>
        <w:t>事业在职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人，行政退休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eastAsia="仿宋_GB2312"/>
          <w:sz w:val="32"/>
          <w:szCs w:val="32"/>
          <w:lang w:eastAsia="zh-CN"/>
        </w:rPr>
        <w:t>机关工勤退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</w:rPr>
        <w:t>事业退休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人，临聘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二）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，我镇财政总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50.66</w:t>
      </w:r>
      <w:r>
        <w:rPr>
          <w:rFonts w:ascii="仿宋_GB2312" w:hAnsi="仿宋_GB2312" w:eastAsia="仿宋_GB2312"/>
          <w:sz w:val="32"/>
          <w:szCs w:val="32"/>
        </w:rPr>
        <w:t>万元，其中一般公共预算财政拨款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06.1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其他</w:t>
      </w:r>
      <w:r>
        <w:rPr>
          <w:rFonts w:ascii="仿宋_GB2312" w:hAnsi="仿宋_GB2312" w:eastAsia="仿宋_GB2312"/>
          <w:sz w:val="32"/>
          <w:szCs w:val="32"/>
        </w:rPr>
        <w:t>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4.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，我镇财政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92.0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财政拨款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01.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他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0.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以习近平新时代中国特色社会主义思想为指引，按照稳中求进的工作总基调，紧紧围绕镇党委、政府的中心工作，进一步解放思想，厚植财源、整合资金；以改革创新和完善财政收支管理体制为措施，努力提高财政管理水平；按照“量入为出，确保平衡；绩效优先，硬化约束；统筹优化，保障重点”的财政预算编制原则，突出重点，保障镇党委、政府确定的重点项目顺利推进。紧紧围绕服务这一总体目标，根据目前经济形势及我镇财政工作总体要求，科学编制部门预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部门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贯彻执行上级的各项方针政策，</w:t>
      </w:r>
      <w:r>
        <w:rPr>
          <w:rFonts w:ascii="仿宋_GB2312" w:hAnsi="仿宋_GB2312" w:eastAsia="仿宋_GB2312"/>
          <w:color w:val="000000"/>
          <w:sz w:val="32"/>
          <w:szCs w:val="32"/>
        </w:rPr>
        <w:t>抓好百</w:t>
      </w:r>
      <w:r>
        <w:rPr>
          <w:rFonts w:ascii="仿宋_GB2312" w:hAnsi="仿宋_GB2312" w:eastAsia="仿宋_GB2312"/>
          <w:sz w:val="32"/>
          <w:szCs w:val="32"/>
        </w:rPr>
        <w:t>县千镇万村高质量发展工程”、绿美广东生态建设、安全生产、民生事业等重点工作和中心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抓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好</w:t>
      </w:r>
      <w:r>
        <w:rPr>
          <w:rFonts w:ascii="仿宋_GB2312" w:hAnsi="仿宋_GB2312" w:eastAsia="仿宋_GB2312"/>
          <w:sz w:val="32"/>
          <w:szCs w:val="32"/>
        </w:rPr>
        <w:t>招商引资、产业发展、平安建设，推动全镇经济社会平稳健康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抓好本镇的行政事业单位和村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</w:t>
      </w:r>
      <w:r>
        <w:rPr>
          <w:rFonts w:ascii="仿宋_GB2312" w:hAnsi="仿宋_GB2312" w:eastAsia="仿宋_GB2312"/>
          <w:sz w:val="32"/>
          <w:szCs w:val="32"/>
        </w:rPr>
        <w:t>级财务实施统一管理，集中核算，全面监督，负责农村医疗、社会养老保险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居环境整治工作</w:t>
      </w:r>
      <w:r>
        <w:rPr>
          <w:rFonts w:ascii="仿宋_GB2312" w:hAnsi="仿宋_GB2312" w:eastAsia="仿宋_GB2312"/>
          <w:sz w:val="32"/>
          <w:szCs w:val="32"/>
        </w:rPr>
        <w:t>等上级交办的其他各项工作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绩效总目标完成情况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我镇各项业务工作任务圆满完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88.9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保障单位机构运转、完成日常工作任务而发生的各项支出，包括基本工资、津贴补贴、社会保障缴费等人员经费以及办公费、印刷费、水电费、办公设</w:t>
      </w:r>
      <w:r>
        <w:rPr>
          <w:rFonts w:ascii="仿宋_GB2312" w:hAnsi="仿宋_GB2312" w:eastAsia="仿宋_GB2312"/>
          <w:sz w:val="32"/>
          <w:szCs w:val="32"/>
        </w:rPr>
        <w:t>备购置等平常公用经费。其中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4.20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.13</w:t>
      </w:r>
      <w:r>
        <w:rPr>
          <w:rFonts w:ascii="仿宋_GB2312" w:hAnsi="仿宋_GB2312" w:eastAsia="仿宋_GB2312"/>
          <w:sz w:val="32"/>
          <w:szCs w:val="32"/>
        </w:rPr>
        <w:t>万元，对个人和家庭的补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5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资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项目支出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基本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03.12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度财政拨款预算项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19.7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主要内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驻镇帮镇扶村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2.0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拆旧复垦项目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红色革命遗址保护利用项目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9.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村居委办公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.7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>镇（街）提升专项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.9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府购买服务等补助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.5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乡镇人大工作经费和建设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共服务站人员项目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.3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自然灾害救灾复产补助资金三防和生活救助项目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其他项目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4.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绩效目标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产出指标完成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完成数量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</w:t>
      </w:r>
      <w:r>
        <w:rPr>
          <w:rFonts w:ascii="仿宋_GB2312" w:hAnsi="仿宋_GB2312" w:eastAsia="仿宋_GB2312"/>
          <w:color w:val="000000"/>
          <w:sz w:val="32"/>
          <w:szCs w:val="32"/>
        </w:rPr>
        <w:t>个，产出指标（总分）达到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以上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</w:rPr>
        <w:t>个，达到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以上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；项目完成质量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度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资金支付进度</w:t>
      </w:r>
      <w:r>
        <w:rPr>
          <w:rFonts w:ascii="仿宋_GB2312" w:hAnsi="仿宋_GB2312" w:eastAsia="仿宋_GB2312"/>
          <w:color w:val="000000"/>
          <w:sz w:val="32"/>
          <w:szCs w:val="32"/>
        </w:rPr>
        <w:t>因素影响，部分项目开展较缓，但至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底，进行的项目基本保质完成；项目成本节约情况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度部门项目经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23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绩效预算执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19.7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效益指标完成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度各项目经费效益指标自评得分全部在</w:t>
      </w:r>
      <w:r>
        <w:rPr>
          <w:rFonts w:eastAsia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满意度指标完成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度各项目经费满意度指标自评得分全部在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以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使用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确保项目顺利实施，我镇认真贯彻落实财政预算管理制度，健全预算管理体系，加大资金统筹力度，提高资金运用的科学性、合理性和预算的约束力，保证财政资金发挥最大效益。措施：一是强化组织领导，完善正常措施；二是完善项目方案，合理分配资金；三是加强资金管理，规范会计核算。四是加强监督指导，确保实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绩效自评及其他需要说明的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本部门项目绩效自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7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三公经费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镇贯彻落实上级有关精神，严格控制“三公经费”支出，取得了良好的效果。具体情况如下：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“三公”经费支出</w:t>
      </w:r>
      <w:r>
        <w:rPr>
          <w:rFonts w:eastAsia="仿宋_GB2312" w:ascii="仿宋_GB2312" w:hAnsi="仿宋_GB2312"/>
          <w:color w:val="000000"/>
          <w:sz w:val="32"/>
          <w:szCs w:val="32"/>
        </w:rPr>
        <w:t>8.4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公务用车购置及运行费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，公务接待费</w:t>
      </w:r>
      <w:r>
        <w:rPr>
          <w:rFonts w:eastAsia="仿宋_GB2312" w:ascii="仿宋_GB2312" w:hAnsi="仿宋_GB2312"/>
          <w:color w:val="000000"/>
          <w:sz w:val="32"/>
          <w:szCs w:val="32"/>
        </w:rPr>
        <w:t>0.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会议费</w:t>
      </w:r>
      <w:r>
        <w:rPr>
          <w:rFonts w:eastAsia="仿宋_GB2312" w:ascii="仿宋_GB2312" w:hAnsi="仿宋_GB2312"/>
          <w:color w:val="000000"/>
          <w:sz w:val="32"/>
          <w:szCs w:val="32"/>
        </w:rPr>
        <w:t>4.2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存在问题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财政总体实力弱、镇经济基础薄弱；财源收入结构单一，收入来源主要靠上级补助收入，无项目、产业收入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财政抵御风险能力差，收支平衡难度大，财政状况比较艰难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支出结构有待调整优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预算绩效管理质量有待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下一步工作计划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细化预算编制工作，认真做好预算的编制。进一步提高预算编制的科学性、严谨性和可控性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加强财务管理，严格财务审核。在费用报账支付时，按照预算规定的费用项目和用途及功能性科目进行资金使用审核、列报支付、财务核算，杜绝超支现象的发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完善资产管理，抓好“三公”经费控制，严格编制政府采购年初预算和计划，规范各类资产的购置审批制度、资产采购制度、资产处置和报废审批制度等，加强单位内部的资产管理工作，进一步细化“三公”经费的管理，合理压缩“三公”经费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对相关人员加强培训，切实提高财政所人员业务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加强单位内部控制制度建设，确保一般公共财政性绩效目标的顺利完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Lina妈</cp:lastModifiedBy>
  <cp:lastPrinted>2018-10-25T10:57:00Z</cp:lastPrinted>
  <dcterms:modified xsi:type="dcterms:W3CDTF">2024-10-21T03:00:14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A060F6D014A0FB7B3B818EB3A07AA_13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