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;SimSun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;SimSun" w:eastAsia="方正小标宋简体;黑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：两委干部体检经费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姓名：钟良芳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0751-6546136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日期：</w:t>
      </w:r>
      <w:r>
        <w:rPr>
          <w:rFonts w:eastAsia="仿宋_GB2312;仿宋" w:cs="宋体;SimSun" w:ascii="仿宋_GB2312;仿宋" w:hAnsi="仿宋_GB2312;仿宋"/>
          <w:sz w:val="32"/>
        </w:rPr>
        <w:t>2023</w:t>
      </w:r>
      <w:r>
        <w:rPr>
          <w:rFonts w:ascii="仿宋_GB2312;仿宋" w:hAnsi="仿宋_GB2312;仿宋" w:cs="宋体;SimSun" w:eastAsia="仿宋_GB2312;仿宋"/>
          <w:sz w:val="32"/>
        </w:rPr>
        <w:t>年</w:t>
      </w:r>
      <w:r>
        <w:rPr>
          <w:rFonts w:eastAsia="仿宋_GB2312;仿宋" w:cs="宋体;SimSun" w:ascii="仿宋_GB2312;仿宋" w:hAnsi="仿宋_GB2312;仿宋"/>
          <w:sz w:val="32"/>
        </w:rPr>
        <w:t>4</w:t>
      </w:r>
      <w:r>
        <w:rPr>
          <w:rFonts w:ascii="仿宋_GB2312;仿宋" w:hAnsi="仿宋_GB2312;仿宋" w:cs="宋体;SimSun" w:eastAsia="仿宋_GB2312;仿宋"/>
          <w:sz w:val="32"/>
        </w:rPr>
        <w:t>月</w:t>
      </w:r>
      <w:r>
        <w:rPr>
          <w:rFonts w:eastAsia="仿宋_GB2312;仿宋" w:cs="宋体;SimSun" w:ascii="仿宋_GB2312;仿宋" w:hAnsi="仿宋_GB2312;仿宋"/>
          <w:sz w:val="32"/>
        </w:rPr>
        <w:t>29</w:t>
      </w:r>
      <w:r>
        <w:rPr>
          <w:rFonts w:ascii="仿宋_GB2312;仿宋" w:hAnsi="仿宋_GB2312;仿宋" w:cs="宋体;SimSun" w:eastAsia="仿宋_GB2312;仿宋"/>
          <w:sz w:val="32"/>
        </w:rPr>
        <w:t>日</w:t>
      </w:r>
    </w:p>
    <w:p>
      <w:pPr>
        <w:pStyle w:val="Normal"/>
        <w:ind w:firstLine="145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武江区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，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重阳镇下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行政村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社区，村（居）“两委”干部长期工作在第一线，任务繁重。为进一步关心关爱村（居）“两委”干部，保障村干部身心健康，预防疾病的发生，凝聚基层工作合力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起按照每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的标准支持开展村（居）“两委”干部体检工作。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村（居）均已顺利完成村“两委”干部体检工作，完成资金支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两委干部体检经费项目自评等级优秀，分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目标设置基本做到完整性、合理性；各村已按期完成村（居）“两委”干部体检工作，有效保障村（居）“两委”干部当前身体健康状况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两委干部体检经费项目计划投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实际投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支付率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所有在职村（居）“两委”干部均已进行体检，有效保障村（居）两委干部身体健康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所有在职村“两委”干部均已进行体检，既有效保障村“两委”干部当前身体健康状况，又使一线村干部感受到了党和政府的关心关爱，进一步提高了基层干部工作的积极性，增强了基层党组织和行政组织的凝聚力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User</cp:lastModifiedBy>
  <cp:lastPrinted>2018-10-25T10:57:00Z</cp:lastPrinted>
  <dcterms:modified xsi:type="dcterms:W3CDTF">2023-05-11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68263D02C44FE956370A5F78C140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