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芸芷</cp:lastModifiedBy>
  <cp:lastPrinted>2018-10-25T10:57:00Z</cp:lastPrinted>
  <dcterms:modified xsi:type="dcterms:W3CDTF">2025-09-29T09:0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E4ZDE2OTUyZTk3YWJjYzZlY2Q0Yzc2Yzk4OTAzNWMiLCJ1c2VySWQiOiI2NDY2MjgzNzgifQ==</vt:lpwstr>
  </property>
</Properties>
</file>