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政府购买服务等补助经费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15820121923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22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武江区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重阳镇人民政府设置了九大办：党政综合办、人大办、党建工作办、纪检监察办、公共服务办、综合治理办、综合行政执法办、规划建设办和农业农村办。政府购买服务等补助经费由党建工作办组织实施。政府购买服务等补助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sz w:val="32"/>
          <w:szCs w:val="32"/>
        </w:rPr>
        <w:t>主要用于劳务派遣人员，用于聘用的劳务派遣人员日常工资、养老保险、医疗保险等发放缴纳等政府购买服务项目。实施程序：资金严格按照规范程序申请、管理、使用，资金支付范围、支付标准、支付进度、支付依据合规合法、与预算相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419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购买服务等补助经费项目自评等级好，分数</w:t>
      </w:r>
      <w:r>
        <w:rPr>
          <w:rFonts w:eastAsia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sz w:val="32"/>
          <w:szCs w:val="32"/>
        </w:rPr>
        <w:t>分。按照规定与劳务派遣公司签订合同，在聘用过程中严把质量关，确保政府正常运转，提高政府工作效率；资金管理方面支出规范但未能做到资金支付及时，主要原因是国库支付中心未及时支付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政府购买服务等补助经费：</w:t>
      </w:r>
      <w:r>
        <w:rPr>
          <w:rFonts w:eastAsia="仿宋_GB2312;微软雅黑" w:ascii="仿宋_GB2312;微软雅黑" w:hAnsi="仿宋_GB2312;微软雅黑"/>
          <w:sz w:val="32"/>
          <w:szCs w:val="32"/>
        </w:rPr>
        <w:t>5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政府购买服务等补助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实际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支出：人员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政府购买服务等补助经费资金使用完成后，有效提高了我镇的工作效率，规范了管理，营造了良好的办公环境和氛围，确保政府正常且高效运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政府购买服务等补助经费资金使用完成后，保障了政府正常运转，为我镇营造一个更好的经济发展环境，实现可持续发展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