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;SimSun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;SimSun" w:eastAsia="方正小标宋简体;黑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疫情防控专项经费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刘卓鹏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13726593111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3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14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，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</w:rPr>
        <w:t>疫情防控专项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类；疫情防控物资经费、核酸检测工作经费。实施程序：各项内容经费按照相关文件及财务报账程序实施。</w:t>
      </w:r>
    </w:p>
    <w:p>
      <w:pPr>
        <w:pStyle w:val="Normal"/>
        <w:numPr>
          <w:ilvl w:val="0"/>
          <w:numId w:val="1"/>
        </w:numPr>
        <w:spacing w:lineRule="auto" w:line="360"/>
        <w:ind w:left="1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</w:rPr>
        <w:t>疫情防控专项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于区财政困难，疫情防控专项经费已申请未支付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未支付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疫情防控工作物资专项资金发放完成后，更好推动村委落实疫情防控工作，保障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疫情防控措施落实到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核酸检测工作资金发放完成后，保障核酸检测工作顺利完成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使用完成后，充分调动各村委工作人员的积极性主动性，为疫情防控工作贡献应有力量，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为全镇打赢这场疫情防控阻击战筑起牢固的防线。</w:t>
      </w:r>
    </w:p>
    <w:p>
      <w:pPr>
        <w:pStyle w:val="Normal"/>
        <w:spacing w:lineRule="auto" w:line="360"/>
        <w:ind w:firstLine="640"/>
        <w:rPr>
          <w:rStyle w:val="NormalCharacter"/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保障，担当作为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始终把辖区内居民的安全与身体健康放在第一位，镇村工作人员有能力、敢担当，全力以赴，联防联控，将防控工作细化、落实到每一处。我镇疫情工作取得积极成效，得到辖区内居民的广泛认可。</w:t>
      </w:r>
    </w:p>
    <w:p>
      <w:pPr>
        <w:pStyle w:val="Normal"/>
        <w:numPr>
          <w:ilvl w:val="0"/>
          <w:numId w:val="1"/>
        </w:numPr>
        <w:spacing w:lineRule="auto" w:line="360"/>
        <w:ind w:left="1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</w:t>
      </w:r>
    </w:p>
    <w:p>
      <w:pPr>
        <w:pStyle w:val="Normal"/>
        <w:spacing w:lineRule="auto" w:line="360"/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