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社区办公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1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重阳镇下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社区工作正常运转，提高社区工作积极性，重阳镇下拨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作为社区办公经费（区配套）。截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</w:t>
      </w:r>
      <w:r>
        <w:rPr>
          <w:rFonts w:ascii="仿宋_GB2312" w:hAnsi="仿宋_GB2312" w:cs="宋体" w:eastAsia="仿宋_GB2312"/>
          <w:sz w:val="32"/>
        </w:rPr>
        <w:t>社区办公经费（区配套）</w:t>
      </w:r>
      <w:r>
        <w:rPr>
          <w:rFonts w:ascii="仿宋_GB2312" w:hAnsi="仿宋_GB2312" w:cs="仿宋_GB2312" w:eastAsia="仿宋_GB2312"/>
          <w:sz w:val="32"/>
          <w:szCs w:val="32"/>
        </w:rPr>
        <w:t>已拨款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未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办公经费（区配套）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社区办公经费（区配套）工作，有效保障社区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办公经费（区配套）计划投入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社区办公经费（区配套）资金发放完成后，推动居委更好地服务群众，能够更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社区办公经费（区配套）经费资金发放完成后，保障社区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社区干部、社区人员的工作积极性、主动性和创造性，发挥社区干部、社区人员在社会主义新农村建设中的引领作用。可持续保障，担当作为，推动基层党组织全面进步、全面过硬，推动基层党组织更好地服务群众的同时，能够更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ina妈</cp:lastModifiedBy>
  <cp:lastPrinted>2018-10-25T10:57:00Z</cp:lastPrinted>
  <dcterms:modified xsi:type="dcterms:W3CDTF">2025-11-10T01:33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NlOTYwZmVlMjkzMjlmNmVhYjdkYjFhYzE0OThkMjQiLCJ1c2VySWQiOiIzODQ0NzM5NjIifQ==</vt:lpwstr>
  </property>
  <property fmtid="{D5CDD505-2E9C-101B-9397-08002B2CF9AE}" pid="5" name="commondata">
    <vt:lpwstr>commondata</vt:lpwstr>
  </property>
</Properties>
</file>