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行政村工作正常运转，提高各村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作为村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村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资金发放完成后，推动村委更好地服务群众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ina妈</cp:lastModifiedBy>
  <cp:lastPrinted>2018-10-25T10:57:00Z</cp:lastPrinted>
  <dcterms:modified xsi:type="dcterms:W3CDTF">2025-11-10T01:31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