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绩效考核奖励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稳定重阳镇社区基层干部队伍，调动社区干部工作积极性，为营造共建共治共享社会治理格局提供坚强组织保障，重阳镇下拨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作为社区绩效考核奖励。截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区绩效考核奖励已拨款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社区绩效考核奖励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计划投入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资金发放完成后，进一步稳定社区基层干部队伍，调动社区干部工作积极性，推动居委更好地服务群众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ina妈</cp:lastModifiedBy>
  <cp:lastPrinted>2018-10-25T10:57:00Z</cp:lastPrinted>
  <dcterms:modified xsi:type="dcterms:W3CDTF">2025-11-10T01:32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