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eastAsia="黑体;方正黑体_GBK" w:cs="宋体;方正书宋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书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评价类型： 项目实施过程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 xml:space="preserve">项目完成结果评价 </w:t>
      </w:r>
      <w:r>
        <w:rPr>
          <w:rFonts w:eastAsia="Wingdings 2;国标宋体-超大字符集" w:cs="Wingdings 2;国标宋体-超大字符集" w:ascii="Wingdings 2;国标宋体-超大字符集" w:hAnsi="Wingdings 2;国标宋体-超大字符集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名称：两委干部体检经费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人姓名：钟良芳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日期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29</w:t>
      </w:r>
      <w:r>
        <w:rPr>
          <w:rFonts w:ascii="仿宋_GB2312;方正仿宋_GBK" w:hAnsi="仿宋_GB2312;方正仿宋_GBK" w:cs="宋体;方正书宋_GBK" w:eastAsia="仿宋_GB2312;方正仿宋_GBK"/>
          <w:sz w:val="32"/>
        </w:rPr>
        <w:t>日</w:t>
      </w:r>
    </w:p>
    <w:p>
      <w:pPr>
        <w:pStyle w:val="Normal"/>
        <w:ind w:firstLine="1449"/>
        <w:rPr>
          <w:rFonts w:ascii="仿宋_GB2312;方正仿宋_GBK" w:hAnsi="仿宋_GB2312;方正仿宋_GBK" w:eastAsia="仿宋_GB2312;方正仿宋_GBK" w:cs="宋体;方正书宋_GBK"/>
          <w:sz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u w:val="single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武江区</w:t>
      </w:r>
      <w:r>
        <w:rPr>
          <w:rFonts w:eastAsia="仿宋_GB2312;方正仿宋_GBK"/>
          <w:sz w:val="32"/>
          <w:szCs w:val="32"/>
        </w:rPr>
        <w:t>2022</w:t>
      </w:r>
      <w:r>
        <w:rPr>
          <w:rFonts w:eastAsia="仿宋_GB2312;方正仿宋_GBK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 w:cs="宋体;方正书宋_GBK"/>
          <w:b/>
          <w:b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项目基本情况、实施主要内容、实施程序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进展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重阳镇下辖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个行政村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个社区，村（居）“两委”干部长期工作在第一线，任务繁重。为进一步关心关爱村（居）“两委”干部，保障村干部身心健康，预防疾病的发生，凝聚基层工作合力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起按照每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的标准支持开展村（居）“两委”干部体检工作。截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个村（居）均已顺利完成村“两委”干部体检工作，完成资金支付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2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两委干部体检经费项目自评等级优秀，分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目标设置基本做到完整性、合理性；各村已按期完成村（居）“两委”干部体检工作，有效保障村（居）“两委”干部当前身体健康状况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析资金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两委干部体检经费项目计划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2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实际投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2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，支付率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所有在职村（居）“两委”干部均已进行体检，有效保障村（居）两委干部身体健康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所有在职村“两委”干部均已进行体检，既有效保障村“两委”干部当前身体健康状况，又使一线村干部感受到了党和政府的关心关爱，进一步提高了基层干部工作的积极性，增强了基层党组织和行政组织的凝聚力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altName w:val="国标宋体-超大字符集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Lina妈</cp:lastModifiedBy>
  <cp:lastPrinted>2018-10-25T10:57:00Z</cp:lastPrinted>
  <dcterms:modified xsi:type="dcterms:W3CDTF">2025-12-30T14:55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68263D02C44FE956370A5F78C140C_13</vt:lpwstr>
  </property>
  <property fmtid="{D5CDD505-2E9C-101B-9397-08002B2CF9AE}" pid="3" name="KSOProductBuildVer">
    <vt:lpwstr>2052-12.1.2.23578</vt:lpwstr>
  </property>
  <property fmtid="{D5CDD505-2E9C-101B-9397-08002B2CF9AE}" pid="4" name="commondata">
    <vt:lpwstr>commondata</vt:lpwstr>
  </property>
</Properties>
</file>