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乡镇保障所工作人员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2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重阳镇设立乡镇保障所，目前办公室共有工作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其中事业编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聘用乡镇保障所工作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。乡镇保障所工作经费主要包含乡镇保障所工作人员经费、城乡居民医疗保险工作经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上述项目自评得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，自评等级为好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乡镇保障所工作人员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实际总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18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18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全部用于保障所人员工资发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42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完成后，及时、有效完成乡镇保障所日常工作，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确保各村村民得到更好的医疗保障，享受医疗保障待遇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