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基层妇联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0751-</w:t>
      </w:r>
      <w:r>
        <w:rPr>
          <w:rFonts w:cs="宋体;方正书宋_GBK" w:ascii="仿宋_GB2312;方正仿宋_GBK" w:hAnsi="仿宋_GB2312;方正仿宋_GBK"/>
          <w:sz w:val="32"/>
        </w:rPr>
        <w:t>6547038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/>
          <w:sz w:val="32"/>
        </w:rPr>
        <w:t>年</w:t>
      </w:r>
      <w:r>
        <w:rPr>
          <w:rFonts w:cs="宋体;方正书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cs="宋体;方正书宋_GBK"/>
          <w:sz w:val="32"/>
        </w:rPr>
        <w:t>月</w:t>
      </w:r>
      <w:r>
        <w:rPr>
          <w:rFonts w:cs="宋体;方正书宋_GBK" w:ascii="仿宋_GB2312;方正仿宋_GBK" w:hAnsi="仿宋_GB2312;方正仿宋_GBK"/>
          <w:sz w:val="32"/>
        </w:rPr>
        <w:t>17</w:t>
      </w:r>
      <w:r>
        <w:rPr>
          <w:rFonts w:ascii="仿宋_GB2312;方正仿宋_GBK" w:hAnsi="仿宋_GB2312;方正仿宋_GBK" w:cs="宋体;方正书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重阳镇妇联充分发挥好“党和政府联系妇女群众的桥梁和纽带”作用，充分发挥好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层妇联组织的“半边天”作用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通过团结妇女、组织妇女、宣传妇女，密切联系妇女群众，切实维护妇女的合法权益，切实加强妇联组织建设，开创了新形势下重阳镇妇女儿童工作的新局面。一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抓学习、树形象，提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妇联组织建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水平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二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围绕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妇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，服务大局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统筹推进全域中心工作。三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履行维权职能，切实维护妇女儿童合法权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妇联项目提升工作经费项目自评优秀，分数</w:t>
      </w:r>
      <w:r>
        <w:rPr>
          <w:rFonts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项目立项做到有据可依，目标设置基本做到完整性、合理性、可衡量性；资金管理方面支出规范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妇联工作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实际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是建立健全了基层妇联组织，妇联干部队伍力量进一步壮大，妇女干部综合素质进一步提高；二是广大妇女干部和群众精神文化生活进一步丰富，家庭建设水平进一步提高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三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履行维权职能，切实维护妇女儿童合法权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numPr>
          <w:ilvl w:val="0"/>
          <w:numId w:val="2"/>
        </w:numPr>
        <w:spacing w:lineRule="auto" w:line="360"/>
        <w:ind w:left="1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存在问题。</w:t>
      </w:r>
    </w:p>
    <w:p>
      <w:pPr>
        <w:pStyle w:val="Normal"/>
        <w:spacing w:lineRule="auto" w:line="360"/>
        <w:ind w:left="420" w:firstLine="32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23-05-11T17:18:00Z</cp:lastPrinted>
  <dcterms:modified xsi:type="dcterms:W3CDTF">2025-12-30T14:53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