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村党组织服务群众专项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保障重阳镇下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行政村工作正常运转，提高各村工作积极性，重阳镇下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8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作为村党组织服务群众专项经费（区配套）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重阳镇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村党组织服务群众专项经费（区配套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已拨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8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村党组织服务群众专项经费（区配套）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村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村党组织服务群众专项经费（区配套）项目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8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8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村党组织服务群众专项经费（区配套）资金发放完成后，推动村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村党组织服务群众专项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4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