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社区“两委”干部社保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</w:t>
      </w:r>
      <w:r>
        <w:rPr>
          <w:rFonts w:eastAsia="仿宋_GB2312;方正仿宋_GBK" w:cs="宋体;方正书宋_GBK" w:ascii="仿宋_GB2312;方正仿宋_GBK" w:hAnsi="仿宋_GB2312;方正仿宋_GBK"/>
          <w:sz w:val="32"/>
          <w:lang w:val="en-US" w:eastAsia="zh-CN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3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7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为保障社区干部的收入，提高待遇，调动工作的积极性，使其更好地投入到为人民服务的工作中去，区下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103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作为社区“两委”干部社保区（配套）。截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，重阳镇社区“两委”干部社保区（配套）已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1701.4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剩余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9330.5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未申请，是由于社区未按照职数配齐“两委”干部，不需要那么多资金额度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村办公经费（区配套）项目自评等级优秀，分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目标设置基本做到完整性、合理性；重阳镇抓紧完成社区“两委”干部社保（区配套）申请工作，有效保障社区“两委”干部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社区“两委”干部社保（区配套）计划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103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实际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1701.4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支付率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2.12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剩余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9330.5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未申请，是由于社区未按照职数配齐“两委”干部，不需要那么多资金额度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社区“两委”干部社保（区配套）资金发放完成后，推动社区“两委”干部更好地服务群众，能够更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述项目资金使用完成后，充分调动在职社区“两委”干部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可持续保障，担当作为，推动基层党组织全面进步、全面过硬，推动基层党组织更好地服务群众的同时，能够更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由于社区“两委”干部未按照职数配齐“两委”干部，导致年初预算金额大于实际需要支付金额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初预算需要按照实际需要支出额度进行申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0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KSOTemplateDocerSaveRecord">
    <vt:lpwstr>eyJoZGlkIjoiNGNlOTYwZmVlMjkzMjlmNmVhYjdkYjFhYzE0OThkMjQiLCJ1c2VySWQiOiIzODQ0NzM5NjIifQ==</vt:lpwstr>
  </property>
  <property fmtid="{D5CDD505-2E9C-101B-9397-08002B2CF9AE}" pid="5" name="commondata">
    <vt:lpwstr>commondata</vt:lpwstr>
  </property>
</Properties>
</file>