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社区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保障重阳镇下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社区工作正常运转，提高社区工作积极性，重阳镇下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作为社区办公经费（区配套）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重阳镇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社区办公经费（区配套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已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未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办公经费（区配套）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划拨社区办公经费（区配套）工作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办公经费（区配套）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社区办公经费（区配套）资金发放完成后，推动居委更好地服务群众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社区办公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0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