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bookmarkStart w:id="0" w:name="_GoBack"/>
      <w:bookmarkEnd w:id="0"/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武江区部门整体支出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sz w:val="4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sz w:val="44"/>
          <w:szCs w:val="44"/>
        </w:rPr>
      </w:r>
    </w:p>
    <w:p>
      <w:pPr>
        <w:pStyle w:val="Normal"/>
        <w:spacing w:lineRule="auto" w:line="360"/>
        <w:ind w:firstLine="32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一）职能、机构设置及人员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主要职能：宣传贯彻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执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党和国家各项方针政策和法律法规，执行上级的决议、决定。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讨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决定本乡镇经济建设、政治建设、文化建设、社会建设、生态文明建设和党的建设等方面的重大问题；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负责对镇辖区村（居）党支部、村（居）民委员会领导班子的教育、培养、选拔和监督工作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统筹制定并组织实施区域发展重大决策和建设规划，拟订并组织实施经济和产业发展规划和年度计划；统筹负责辖区公共服务工作；统筹负责辖区综合治理工作；统筹负责辖区综合行政执法工作；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保护社会主义全民所有制财产和人民群众的集体所有制财产；保护公民死人所有的合法财产；维护社会秩序，报账公民的人身权利、民主权利和其他合法权利；报账宪法和法律法规赋予妇女的男女平等，同工同酬和婚姻自由等各项权利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机构设置：重阳镇人民政府设置了九大办：党政综合办、人大办、党建工作办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组织人事办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纪检监察办、公共服务办、综合治理办、综合行政执法办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综合执法队、应急管理办公室、应急救援队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规划建设办和农业农村办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经济发展办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人员情况：部门行政在职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事业在职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行政退休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事业退休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临聘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（二）收支总体情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，我镇财政总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800.2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一般公共预算财政拨款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547.7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政府性基金补助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52.4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，我镇财政总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799.5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中：工资福利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08.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；商品和服务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04.8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；对个人和家庭的补助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6.3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；其他资本性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30.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（三）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部门预算编制情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坚持以习近平新时代中国特色社会主义思想为指引，按照稳中求进的工作总基调，紧紧围绕镇党委、政府的中心工作，进一步解放思想，厚植财源、整合资金；以改革创新和完善财政收支管理体制为措施，努力提高财政管理水平；按照“量入为出，确保平衡；绩效优先，硬化约束；统筹优化，保障重点”的财政预算编制原则，突出重点，保障镇党委、政府确定的重点项目顺利推进。紧紧围绕服务这一总体目标，根据目前经济形势及我镇财政工作总体要求，科学编制部门预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四）部门绩效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贯彻执行上级的各项方针政策，抓好基层党建及脱贫工作，稳定和完善政府各项决策部署，加强农业基础设施建设，改善农业生产条件，确保各项工作目标人武圆满完成。 抓好本镇农业、工业经济、第三产业的发展、安全生产、经济可持续发展等工作。 抓好本镇的行政事业单位和村级财务实施统一管理，集中核算，全面监督，负责农村医疗、社会养老保险、卫生整治、脱贫工作、绿化环境等上级交办的其他各项工作任务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绩效总目标完成情况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我镇各项业务工作任务圆满完成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二、支出情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一）部门基本支出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部门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14.8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保障单位机构运转、完成日常工作任务而发生的各项支出，包括基本工资、津贴补贴、社会保障缴费等人员经费以及办公费、印刷费、水电费、办公设备购置等平常公用经费。其中工资福利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08.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商品和服务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9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对个人和家庭的补助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6.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资本性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.2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部门项目支出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基本情况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项目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784.7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财政拨款预算项目共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主要内容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:202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省级乡村振兴驻镇帮镇扶村资金（重阳镇杉木冲－黄色坪－妙梓阁等村整村新建公共基础设施项目）（韶财农〔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〕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10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号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457.1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武江区农业种植片区灌溉工程（重阳）（一体化项目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35.57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武江区拆旧复垦项目（第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7/36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批次重阳镇部分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省级涉农统筹整合转移支付资金（驻镇帮镇扶村资金）（武江区重阳镇村内道路（巷道）改造提升工程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180.0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镇（街）提升专项经费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8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省级乡村振兴驻镇帮镇扶村资金（重阳镇杉木冲－黄色坪－妙梓阁等村整村新建公共基础设施项目）（韶财农〔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〕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10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号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79.79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省级涉农统筹整合转移支付资金（驻镇帮镇扶村资金）（武江区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永久基本农田保护经济补偿省级补助资金项目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65.8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政府购买服务等补助经费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5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其他项目经费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432.38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绩效目标情况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产出指标完成情况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完成数量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，产出指标（总分）达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9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以上的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，达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以上的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；项目完成质量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受疫情因素影响，部分项目开展较缓，但至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底，进行的项目基本保质完成；项目成本节约情况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部门项目经费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784.7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项目绩效预算执行数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784.7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效益指标完成情况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各项目经费效益指标自评得分全部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满意度指标完成情况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各项目经费满意度指标自评得分全部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9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资金使用情况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为确保项目顺利实施，我镇认真贯彻落实财政预算管理制度，健全预算管理体系，加大资金统筹力度，提高资金运用的科学性、合理性和预算的约束力，保证财政资金发挥最大效益。措施：一是强化组织领导，完善正常措施；二是完善项目方案，合理分配资金；三是加强资金管理，规范会计核算。四是加强监督指导，确保实效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绩效自评及其他需要说明的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本部门项目绩效自评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三）三公经费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bookmarkStart w:id="1" w:name="PO_part3A2Year1"/>
      <w:r>
        <w:rPr>
          <w:rFonts w:ascii="仿宋_GB2312;方正仿宋_GBK" w:hAnsi="仿宋_GB2312;方正仿宋_GBK" w:eastAsia="仿宋_GB2312;方正仿宋_GBK"/>
          <w:sz w:val="32"/>
          <w:szCs w:val="32"/>
        </w:rPr>
        <w:t>我镇贯彻落实上级有关精神，严格控制“三公”经费支出，取得了良好的效果。具体情况如下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bookmarkEnd w:id="1"/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部门“三公”经费</w:t>
      </w:r>
      <w:bookmarkStart w:id="2" w:name="PO_part3A2Amount1"/>
      <w:r>
        <w:rPr>
          <w:rFonts w:ascii="仿宋_GB2312;方正仿宋_GBK" w:hAnsi="仿宋_GB2312;方正仿宋_GBK" w:eastAsia="仿宋_GB2312;方正仿宋_GBK"/>
          <w:sz w:val="32"/>
          <w:szCs w:val="32"/>
        </w:rPr>
        <w:t>支出</w:t>
      </w:r>
      <w:bookmarkEnd w:id="2"/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.0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公务用车购置及运行费</w:t>
      </w:r>
      <w:bookmarkStart w:id="3" w:name="PO_part3A2Amount3"/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.56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 </w:t>
      </w:r>
      <w:bookmarkEnd w:id="3"/>
      <w:r>
        <w:rPr>
          <w:rFonts w:ascii="仿宋_GB2312;方正仿宋_GBK" w:hAnsi="仿宋_GB2312;方正仿宋_GBK" w:eastAsia="仿宋_GB2312;方正仿宋_GBK"/>
          <w:sz w:val="32"/>
          <w:szCs w:val="32"/>
        </w:rPr>
        <w:t>万元（公务用车购置费</w:t>
      </w:r>
      <w:bookmarkStart w:id="4" w:name="PO_part3A2Amount4"/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0.00 </w:t>
      </w:r>
      <w:bookmarkEnd w:id="4"/>
      <w:r>
        <w:rPr>
          <w:rFonts w:ascii="仿宋_GB2312;方正仿宋_GBK" w:hAnsi="仿宋_GB2312;方正仿宋_GBK" w:eastAsia="仿宋_GB2312;方正仿宋_GBK"/>
          <w:sz w:val="32"/>
          <w:szCs w:val="32"/>
        </w:rPr>
        <w:t>万元，公务用车运行维护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.5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），公务接待费</w:t>
      </w:r>
      <w:bookmarkStart w:id="5" w:name="PO_part3A2Amount6"/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.5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 </w:t>
      </w:r>
      <w:bookmarkEnd w:id="5"/>
      <w:r>
        <w:rPr>
          <w:rFonts w:ascii="仿宋_GB2312;方正仿宋_GBK" w:hAnsi="仿宋_GB2312;方正仿宋_GBK" w:eastAsia="仿宋_GB2312;方正仿宋_GBK"/>
          <w:sz w:val="32"/>
          <w:szCs w:val="32"/>
        </w:rPr>
        <w:t>万元，会议费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存在问题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财政总体实力弱、镇经济基础薄弱；财源收入结构单一，收入来源主要靠上级补助收入，无项目、产业收入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财政抵御风险能力差，收支平衡难度大，财政状况比较艰难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支出结构有待调整优化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预算绩效管理质量有待提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下一步工作计划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细化预算编制工作，认真做好预算的编制。进一步提高预算编制的科学性、严谨性和可控性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加强财务管理，严格财务审核。在费用报账支付时，按照预算规定的费用项目和用途及功能性科目进行资金使用审核、列报支付、财务核算，杜绝超支现象的发生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完善资产管理，抓好“三公”经费控制，严格编制政府采购年初预算和计划，规范各类资产的购置审批制度、资产采购制度、资产处置和报废审批制度等，加强单位内部的资产管理工作，进一步细化“三公”经费的管理，合理压缩“三公”经费支出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对相关人员加强培训，切实提高财政所人员业务水平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加强单位内部控制制度建设，确保一般公共财政性绩效目标的顺利完成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9:58:00Z</dcterms:created>
  <dc:creator>lenovo</dc:creator>
  <dc:description/>
  <dc:language>en-US</dc:language>
  <cp:lastModifiedBy>Lina妈</cp:lastModifiedBy>
  <cp:lastPrinted>2018-10-25T10:57:00Z</cp:lastPrinted>
  <dcterms:modified xsi:type="dcterms:W3CDTF">2025-12-30T15:17:38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