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b/>
          <w:b/>
          <w:bCs/>
          <w:sz w:val="32"/>
        </w:rPr>
      </w:pPr>
      <w:r>
        <w:rPr>
          <w:rFonts w:ascii="仿宋_GB2312" w:hAnsi="仿宋_GB2312" w:cs="宋体" w:eastAsia="仿宋_GB2312"/>
          <w:sz w:val="32"/>
        </w:rPr>
        <w:t>项目名称：校园保安服务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val="en-US" w:eastAsia="zh-CN"/>
        </w:rPr>
        <w:t>王誉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815337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武</w:t>
      </w:r>
      <w:r>
        <w:rPr>
          <w:rFonts w:eastAsia="仿宋_GB2312"/>
          <w:sz w:val="32"/>
          <w:szCs w:val="32"/>
          <w:lang w:eastAsia="zh-CN"/>
        </w:rPr>
        <w:t>江区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参考提纲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（一）项目基本情况、实施主要内容、实施程序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项目进展、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监督情况。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区属中小学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所，分校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处，教学点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个，特殊学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所，幼儿园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所，共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个服务单位，服务学生约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.3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人次。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我区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于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起由区教育局以购买服务的形式，提供区属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中小学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校和公办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幼儿园校园保安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服务。区教育局购买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5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名保安的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服务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于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已结束，人员经费已全部划拨落实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自评等级：优秀，得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。前期工作：前期研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，目标设置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，保障机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；实施过程：资金管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，项目管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；项目绩效：经济性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，效率性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，效果性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，公平性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校园保安</w:t>
      </w:r>
      <w:r>
        <w:rPr>
          <w:rFonts w:ascii="仿宋_GB2312" w:hAnsi="仿宋_GB2312" w:eastAsia="仿宋_GB2312"/>
          <w:sz w:val="32"/>
          <w:szCs w:val="32"/>
        </w:rPr>
        <w:t>相关经费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支出总额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118882.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确保校园安全稳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大局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全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所中小学、幼儿园、教学点、分校区，特殊教育学校购买校园保安服务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保了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校园安全稳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大局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财政资金已全部按时划拨到位，无存在资金方面问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目标如期实现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点点</cp:lastModifiedBy>
  <cp:lastPrinted>2018-10-25T10:57:00Z</cp:lastPrinted>
  <dcterms:modified xsi:type="dcterms:W3CDTF">2025-12-25T02:13:1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DRlOTI2OWQ0ODg2OGI0YTQyNzg5ZTJkODBkOTVjNWUiLCJ1c2VySWQiOiI5OTA3MTEwNDIifQ==</vt:lpwstr>
  </property>
  <property fmtid="{D5CDD505-2E9C-101B-9397-08002B2CF9AE}" pid="5" name="commondata">
    <vt:lpwstr>commondata</vt:lpwstr>
  </property>
</Properties>
</file>