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特殊学校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特殊教育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46.44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12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