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□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中小学职称评审认定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国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内容、实施程序、项目进展、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《关于做好韶关市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职称评审工作的通知》（韶人社函〔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131 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和《广东省人事厅关于转发省物价局、省财政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调整专业技术资格评审费标准的复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32"/>
          <w:lang w:eastAsia="zh-CN"/>
        </w:rPr>
        <w:t>的通知》（粤人发〔</w:t>
      </w:r>
      <w:r>
        <w:rPr>
          <w:rFonts w:eastAsia="仿宋_GB2312" w:ascii="仿宋_GB2312" w:hAnsi="仿宋_GB2312"/>
          <w:sz w:val="32"/>
          <w:szCs w:val="32"/>
          <w:lang w:eastAsia="zh-CN"/>
        </w:rPr>
        <w:t>2007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35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文件要求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我区申报中初级职称评审认定人员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共收取评审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8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安排使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656.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结余金额收归国库所有。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工作前后后勤工作费用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会务办公用品采购：由区教育局统一采购职称评审会务文具、办公用水、设备等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50.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材料搬运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将职称评审材料运往至和汤邓淑芳纪念学校，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防疫消杀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对评审课室进行消杀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评审结束后进行全校消杀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办公设备维护：对职称评审课室的电脑设备进行调试维护，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称评审命题费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称评审命题评委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经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筹备工作及材料审核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工作人员考务费标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评审委员会评审费用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工作用餐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评审期间因封闭需要，评委和工作人员不在外部就餐，需要订餐，用餐费用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职称评审年度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共收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安排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656.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已完成费用申请使用手续</w:t>
      </w:r>
      <w:r>
        <w:rPr>
          <w:rFonts w:ascii="仿宋_GB2312" w:hAnsi="仿宋_GB2312" w:cs="仿宋_GB2312" w:eastAsia="仿宋_GB2312"/>
          <w:sz w:val="32"/>
          <w:szCs w:val="32"/>
        </w:rPr>
        <w:t>。由于财政紧张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已全部进行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职称评审文件政策的不同，我区教育系统能申报职称的名额不一样，所需资金与预算难以精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教育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0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</Properties>
</file>