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方正舒体" w:hAnsi="方正小标宋简体;方正舒体" w:eastAsia="方正小标宋简体;方正舒体" w:cs="宋体"/>
          <w:b/>
          <w:b/>
          <w:bCs/>
          <w:sz w:val="52"/>
          <w:szCs w:val="52"/>
        </w:rPr>
      </w:pPr>
      <w:r>
        <w:rPr>
          <w:rFonts w:ascii="方正小标宋简体;方正舒体" w:hAnsi="方正小标宋简体;方正舒体" w:cs="宋体" w:eastAsia="方正小标宋简体;方正舒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：乡镇保障所工作人员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韶关市武江区西河镇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熊芹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342050158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5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日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武江区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项目基本情况、实施主要内容、实施程序、</w:t>
      </w:r>
      <w:r>
        <w:rPr>
          <w:rFonts w:ascii="仿宋_GB2312;仿宋" w:hAnsi="仿宋_GB2312;仿宋" w:eastAsia="仿宋_GB2312;仿宋"/>
          <w:sz w:val="32"/>
          <w:szCs w:val="32"/>
        </w:rPr>
        <w:t>项目进展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督情况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西河镇设立乡镇保障所，目前办公室共有工作人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名，其中公务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名，事业编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名，聘用乡镇保障所工作人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名。乡镇保障所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工作经费主要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包含乡镇保障所工作人员经费、城乡居民医疗保险工作经费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综述项目自评等级和分数并进行说明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上述项目自评得分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分，自评等级为良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目标设置基本做到完整性、合理性；资金管理方面支出规范并做到及时支出；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情况以及产生的效益、影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乡镇保障所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工作人员经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际总投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8858.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，实际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8858.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，全部用于保障所人员工资发放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的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经济、政治和社会效益）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上述项目完成后，及时、有效完成乡镇保障所日常工作，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确保各村村民得到更好的医疗保障，享受医疗保障待遇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产生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效益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环境、经济、社会的可持续影响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上述项目资金投入使用并完成后，解决了村民的实际问题，产生的可持续影响是长期的，并且得到村民的认可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存在问题。针对短板指标分析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无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加强资金使用的规范和透明度，确保资金使用的合法性和有效性。制定资金使用的相关制度和规范，加强对资金使用的监督和检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进一步完善乡镇保障所工作人员经费的项目管理和资金绩效管理，确保绩效目标能够如期实现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萃</cp:lastModifiedBy>
  <cp:lastPrinted>2018-10-25T10:57:00Z</cp:lastPrinted>
  <dcterms:modified xsi:type="dcterms:W3CDTF">2025-12-24T03:42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WMyMzM5YzRkMjI3YjZjNTI5MTEwMTRhZjYzNjUwMzIiLCJ1c2VySWQiOiIzMTE1NjQ5MjAifQ==</vt:lpwstr>
  </property>
</Properties>
</file>