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综治信访维稳中心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西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锐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73801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武江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</w:rPr>
        <w:t>综治信访维稳中心工作经费</w:t>
      </w:r>
      <w:r>
        <w:rPr>
          <w:rFonts w:ascii="黑体" w:hAnsi="黑体" w:cs="黑体" w:eastAsia="黑体"/>
          <w:sz w:val="32"/>
          <w:szCs w:val="32"/>
        </w:rPr>
        <w:t>基本情况及自评结论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基本情况、实施主要内容、实施程序、项目进展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以及</w:t>
      </w:r>
      <w:r>
        <w:rPr>
          <w:rFonts w:ascii="楷体_GB2312" w:hAnsi="楷体_GB2312" w:cs="楷体_GB2312" w:eastAsia="楷体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韶武府办【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号文件，西河镇设立综治信访维稳中心，目前办公室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工作人员，其中公务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，聘用制工作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治信访维稳中心工作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内容为扫黑除恶斗争宣传、“平安三率”宣传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打击网络诈骗宣传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信访维稳宣传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综述项目自评等级和分数并进行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综治信访维稳中心工作经费支出项目绩效自评总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综治信访维稳中心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支出总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其中反诈广告制作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购买办公用品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8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订购平安中国年鉴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.9-2023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诉讼代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购买桶装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购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（复印纸）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6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项目虽无法提供直接的经济效益，但通过一系列的宣传活动，对法律法规的科普与宣传，为社会经济发展和维护政治安全提供了稳定的社会环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项目资金投入使用并完成后，</w:t>
      </w:r>
      <w:r>
        <w:rPr>
          <w:rFonts w:ascii="仿宋_GB2312" w:hAnsi="仿宋_GB2312" w:cs="仿宋_GB2312" w:eastAsia="仿宋_GB2312"/>
          <w:sz w:val="32"/>
          <w:szCs w:val="32"/>
        </w:rPr>
        <w:t>提高了我镇辖区群众安全感满意率、政法工作满意率、平安建设知晓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广泛实现反诈宣传，增强群众反诈意识。以及</w:t>
      </w:r>
      <w:r>
        <w:rPr>
          <w:rFonts w:ascii="仿宋_GB2312" w:hAnsi="仿宋_GB2312" w:cs="仿宋_GB2312" w:eastAsia="仿宋_GB2312"/>
          <w:sz w:val="32"/>
          <w:szCs w:val="32"/>
        </w:rPr>
        <w:t>提高辖区村民的安全意识和法律意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多</w:t>
      </w:r>
      <w:r>
        <w:rPr>
          <w:rFonts w:ascii="仿宋_GB2312" w:hAnsi="仿宋_GB2312" w:cs="仿宋_GB2312" w:eastAsia="仿宋_GB2312"/>
          <w:sz w:val="32"/>
          <w:szCs w:val="32"/>
        </w:rPr>
        <w:t>村民群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懂得</w:t>
      </w:r>
      <w:r>
        <w:rPr>
          <w:rFonts w:ascii="仿宋_GB2312" w:hAnsi="仿宋_GB2312" w:cs="仿宋_GB2312" w:eastAsia="仿宋_GB2312"/>
          <w:sz w:val="32"/>
          <w:szCs w:val="32"/>
        </w:rPr>
        <w:t>依法依规维护自己的合法权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宣传工作是传达信息、服务群众、引导舆论、普及政策的一项重要的工作，但基层的宣传工作还存在工作人员专业知识不够充足的问题，应开展相应培训提高工作人员专业能力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资金管理，确保专款专用，根据上级部门项目实施方案组织实施，组织相应培训，有效提供工作人员专业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09T08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9AEF1872644CFAC7B3182474E852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