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百千万工程”村容村貌提升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百千万指挥办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赖心彤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9-8738087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“干净整洁村”的标准，开展全面清洁整治，重点抓好高铁、公路和美丽乡村精品线路沿线的清洁整治，进一步做好村庄管护，全面提升农村人居环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指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实际支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用后，有效地提升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政村的村容村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增强人民群众获得感、幸福感、安全感，民众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百千万工程”村容村貌提升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一步推动了农村环境卫生整治，为我镇营造一个更好的农村人居环境，实现可持续发展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对资金使用的管理和控制，确保资金支出符合项目需求和管理规定，让资金支出做到有据可依、有据可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建立资金支出监控和评估机制，及时发现和解决资金支出问题，确保项目顺利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7:0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AAD9466C440B5943C9EF5DB4B670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