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执法工作经费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武</w:t>
      </w:r>
      <w:r>
        <w:rPr>
          <w:rFonts w:ascii="方正大标宋简体" w:hAnsi="方正大标宋简体" w:cs="方正大标宋简体" w:eastAsia="方正大标宋简体"/>
          <w:sz w:val="40"/>
          <w:szCs w:val="40"/>
          <w:lang w:eastAsia="zh-CN"/>
        </w:rPr>
        <w:t>江区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2023</w:t>
      </w:r>
      <w:r>
        <w:rPr>
          <w:rFonts w:ascii="方正大标宋简体" w:hAnsi="方正大标宋简体" w:cs="方正大标宋简体" w:eastAsia="方正大标宋简体"/>
          <w:sz w:val="40"/>
          <w:szCs w:val="40"/>
          <w:lang w:val="en-US" w:eastAsia="zh-CN"/>
        </w:rPr>
        <w:t>年度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完善我镇日常各项执法工作开展，日常开展违法用地整治、违法事件立案查处工作提供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执法工作经费预算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5.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执法工作经费使用后，完善我镇日常各项执法工作开展，日常开展违法用地整治、违法事件立案查处工作提供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执法工作经费使用后，完善我镇日常各项执法工作开展，日常开展违法用地整治、违法事件立案查处工作提供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09T09:03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