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镇街项目提升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武</w:t>
      </w:r>
      <w:r>
        <w:rPr>
          <w:rFonts w:ascii="方正大标宋简体" w:hAnsi="方正大标宋简体" w:cs="方正大标宋简体" w:eastAsia="方正大标宋简体"/>
          <w:sz w:val="40"/>
          <w:szCs w:val="40"/>
          <w:lang w:eastAsia="zh-CN"/>
        </w:rPr>
        <w:t>江区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2023</w:t>
      </w: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年度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乡镇工作的主要经费保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镇的形象，提高工作效率和积极性，对辖区村容村貌进行整治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街提升项目经费预算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0336.6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街提升项目经费使用后，有效地提升了政府形象、保障了政府各项工作正常开展，民众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街提升项目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支出过程监督管理工作，对资金支出应设定针对性的考核标准，让资金支出做到有据可依、有据可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提高责任意识，在财政资金的使用过程中，相关人员应做到及时发现风险隐患并予以纠正，确保资金支出实现预期目标，不造成资金浪费，进一步保障财政资金使用的规范化和效益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7:01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