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行政村工作正常运转，提高各村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作为村办公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村办公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省村办公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村办公经费（区配套）资金发放完成后，推动村委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村办公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3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