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社区工作正常运转，提高社区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作为社区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社区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资金发放完成后，推动居委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5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