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作为社区绩效考核奖励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绩效考核奖励已拨款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计划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资金发放完成后，进一步稳定社区基层干部队伍，调动社区干部工作积极性，推动居委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6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