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综治信访维稳中心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沈庆文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1591483303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综治信访维稳中心工作经费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设立综治信访维稳中心，目前办公室共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名工作人员，其中公务员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，事业编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，聘用制工作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，基层服务项目工作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综治信访维稳中心工作经费主要内容及实施程序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综治信访维稳中心工作经费主要内容为扫黑除恶斗争宣传、“平安三率”宣传、打击网络诈骗宣传以及信访维稳宣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程序：综治信访维稳中心工作经费支出项目绩效自评总分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综治信访维稳中心工作经费项目资金实际总投入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治信访维稳中心工作经费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041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剩余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958.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申请，财局未支付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实际支出情况，具体详细说明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治信访维稳中心工作经费实际支出总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041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其中用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法律顾问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隋国昕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赴长沙接信访人员差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28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董泽文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赴广州接信访人员差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58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朱易坤等赴云南接回出境扣留人员差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77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治信访维稳广告宣传物料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3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治信访维稳中心工作经费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过一系列的宣传活动，对法律法规的科普与宣传，为社会经济发展和维护政治安全提供了稳定的社会环境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治信访维稳中心工作经费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高了我镇辖区群众安全感满意率、政法工作满意率、平安建设知晓率，提高辖区村民的安全意识和法律意识，广泛实现反诈宣传，增强群众反诈意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仿宋_GB2312;仿宋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5-09T15:00:00Z</cp:lastPrinted>
  <dcterms:modified xsi:type="dcterms:W3CDTF">2024-03-21T08:54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E1B22E1BF4933AF30228EDAA9109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