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bookmarkStart w:id="0" w:name="_GoBack"/>
      <w:bookmarkEnd w:id="0"/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武江区部门整体支出绩效自评报告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宋体;方正书宋_GBK"/>
          <w:sz w:val="44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sz w:val="44"/>
          <w:szCs w:val="44"/>
        </w:rPr>
      </w:r>
    </w:p>
    <w:p>
      <w:pPr>
        <w:pStyle w:val="Normal"/>
        <w:spacing w:lineRule="auto" w:line="360"/>
        <w:ind w:firstLine="32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一、部门概况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一）职能、机构设置及人员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主要职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贯彻执行党的各项路线、方针、政策及上级党组织、国家政府机关的决定和命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贯彻执行本机党员代表大会和人民代表大会的各项决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讨论决定本镇经济建设和社会发展中的重大事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领导镇政权机关和群众组织，支持和保证他们依法行使职权，保护各项经济组织的合法权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加强党委的自身建设和镇所属党支部的建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负责对镇辖区村（居）党支部、村（居）民委员会领导班子的教育、培养、选拔和监督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执行本行政区域内的经济和社会发展计划、预算，管理本行政区域内的经济、教育、科学、文化、卫生、体育事业和财政、人事劳动、民政、民政、宗教、司法、老龄、残疾人等行政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保护社会主义全民所有制财产和人民群众的集体所有制财产；保护公民私人所有的合法财产；维护社会秩序，保障公民的人身权利、民主权利和其他合法权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保障宪法和法律赋予妇女的男女平等、同工同酬和婚姻自由等各项权利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领导本镇的社会主义法治建设和精神文明建设，化解社会矛盾，维护辖区安定团结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承办区委、区政府和上级有关部门交办的其他事项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机构设置：重阳镇人民政府设置了九大办：党政综合办、人大办、党建工作办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组织人事办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纪检监察办、公共服务办、综合治理办、综合行政执法办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综合执法队、应急管理办公室、应急救援队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规划建设办和农业农村办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经济发展办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人员情况：部门行政在职人员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勤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人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事业在职人员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，行政退休人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勤退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人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事业退休人员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，临聘人员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（二）收支总体情况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，我镇财政总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850.6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其中一般公共预算财政拨款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106.1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其他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44.5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，我镇财政总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492.0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其中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一般公共预算财政拨款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101.96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，其他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90.09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（三）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部门预算编制情况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坚持以习近平新时代中国特色社会主义思想为指引，按照稳中求进的工作总基调，紧紧围绕镇党委、政府的中心工作，进一步解放思想，厚植财源、整合资金；以改革创新和完善财政收支管理体制为措施，努力提高财政管理水平；按照“量入为出，确保平衡；绩效优先，硬化约束；统筹优化，保障重点”的财政预算编制原则，突出重点，保障镇党委、政府确定的重点项目顺利推进。紧紧围绕服务这一总体目标，根据目前经济形势及我镇财政工作总体要求，科学编制部门预算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四）部门绩效目标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贯彻执行上级的各项方针政策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抓好百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县千镇万村高质量发展工程”、绿美广东生态建设、安全生产、民生事业等重点工作和中心工作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抓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好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招商引资、产业发展、平安建设，推动全镇经济社会平稳健康发展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抓好本镇的行政事业单位和村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组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级财务实施统一管理，集中核算，全面监督，负责农村医疗、社会养老保险、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人居环境整治工作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等上级交办的其他各项工作任务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项目绩效总目标完成情况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我镇各项业务工作任务圆满完成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二、支出情况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一）部门基本支出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部门基本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388.9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。保障单位机构运转、完成日常工作任务而发生的各项支出，包括基本工资、津贴补贴、社会保障缴费等人员经费以及办公费、印刷费、水电费、办公设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备购置等平常公用经费。其中工资福利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224.2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商品和服务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4.1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对个人和家庭的补助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0.5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资本性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.07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部门项目支出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项目基本情况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项目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103.12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，共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个，其中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度财政拨款预算项目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19.79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，共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9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个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主要内容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驻镇帮镇扶村资金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52.0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拆旧复垦项目资金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5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年红色革命遗址保护利用项目经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9.2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；村居委办公经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5.7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镇（街）提升专项经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0.9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；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政府购买服务等补助经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0.5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；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乡镇人大工作经费和建设经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公共服务站人员项目经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.36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；自然灾害救灾复产补助资金三防和生活救助项目资金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；其他项目经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94.3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项目绩效目标情况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产出指标完成情况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项目完成数量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9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个，产出指标（总分）达到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9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分以上的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个，达到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8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分以上的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个；项目完成质量：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度受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资金支付进度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因素影响，部分项目开展较缓，但至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底，进行的项目基本保质完成；项目成本节约情况：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度部门项目经费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23.9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项目绩效预算执行数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19.79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效益指标完成情况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度各项目经费效益指标自评得分全部在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8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分以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满意度指标完成情况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度各项目经费满意度指标自评得分全部在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9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分以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项目资金使用情况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为确保项目顺利实施，我镇认真贯彻落实财政预算管理制度，健全预算管理体系，加大资金统筹力度，提高资金运用的科学性、合理性和预算的约束力，保证财政资金发挥最大效益。措施：一是强化组织领导，完善正常措施；二是完善项目方案，合理分配资金；三是加强资金管理，规范会计核算。四是加强监督指导，确保实效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4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项目绩效自评及其他需要说明的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本部门项目绩效自评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7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（三）三公经费情况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我镇贯彻落实上级有关精神，严格控制“三公”经费支出，取得了良好的效果。具体情况如下：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部门“三公”经费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8.4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其中公务用车购置及运行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8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（公务用车购置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 xml:space="preserve">0.00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公务用车运行维护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8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），公务接待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0.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，会议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4.27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三、存在问题及下一步工作计划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存在问题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财政总体实力弱、镇经济基础薄弱；财源收入结构单一，收入来源主要靠上级补助收入，无项目、产业收入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财政抵御风险能力差，收支平衡难度大，财政状况比较艰难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支出结构有待调整优化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预算绩效管理质量有待提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下一步工作计划：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细化预算编制工作，认真做好预算的编制。进一步提高预算编制的科学性、严谨性和可控性；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加强财务管理，严格财务审核。在费用报账支付时，按照预算规定的费用项目和用途及功能性科目进行资金使用审核、列报支付、财务核算，杜绝超支现象的发生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完善资产管理，抓好“三公”经费控制，严格编制政府采购年初预算和计划，规范各类资产的购置审批制度、资产采购制度、资产处置和报废审批制度等，加强单位内部的资产管理工作，进一步细化“三公”经费的管理，合理压缩“三公”经费支出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对相关人员加强培训，切实提高财政所人员业务水平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加强单位内部控制制度建设，确保一般公共财政性绩效目标的顺利完成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9:58:00Z</dcterms:created>
  <dc:creator>lenovo</dc:creator>
  <dc:description/>
  <dc:language>en-US</dc:language>
  <cp:lastModifiedBy>Lina妈</cp:lastModifiedBy>
  <cp:lastPrinted>2018-10-25T10:57:00Z</cp:lastPrinted>
  <dcterms:modified xsi:type="dcterms:W3CDTF">2025-12-30T15:21:24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A060F6D014A0FB7B3B818EB3A07AA_13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