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项目完成结果评价 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武江区民政局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区级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徐神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6255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韶关市武</w:t>
      </w:r>
      <w:r>
        <w:rPr>
          <w:rFonts w:eastAsia="仿宋_GB2312;仿宋"/>
          <w:sz w:val="32"/>
          <w:szCs w:val="32"/>
          <w:lang w:eastAsia="zh-CN"/>
        </w:rPr>
        <w:t>江区民政局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本部门共有区级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预算安排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32.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主要实施的内容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困难群众救助补助资金（含城乡居民最生活保障金、城乡特困人员救助供养金、临时救助金、孤儿及事实无人抚养儿童基本生活费）、残疾人两项补贴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周岁以上高龄老人津贴、城乡居民殡葬基本服务补助金、村务监督委员会成员补助金、广东“兜底民生服务社会双百工程”项目资金、养老服务体系建设资金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本部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区级项目，均按照设定的绩效进行，总体进展顺利，为全区兜牢民生底线、完善社会福利体系、促进社会和谐稳定贡献了民政力量，项目总体自评良好，自评分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部门项目绩效围绕兜底民生、养老服务体系建设、基层治理等方面设置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是圆满完成省十件民生实事：提高困难群众生活救助水平，增强服务可及性。城乡低保对象最低生活保障人均补差水平分别从每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提高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5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；特困人员基本生活标准不低于当地最低生活保障标准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倍；集中供养孤儿基本生活最低养育标准从每人每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8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提高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4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分散供养孤儿、事实无人抚养儿童从每人每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2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提高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1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；困难残疾人生活补贴、重度残疾人护理补贴标准分别从每人每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提高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扩大救助范围。对经审核符合条件的最低生活保障边缘家庭和支出型困难家庭，纳入社会救助范围。实施兜底民生服务社会工作“双百工程”全覆盖。实现全省乡镇（街道）社会工作服务站（点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覆盖、困难群众和特殊群体社会工作服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覆盖，直聘社工深入村居，提供政策落实、物资救助等专业服务。二是推进武江区康乐养老项目建设，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楼建设，推动全区养老服务体系建设项纵深发展。三是持续推进基层治理。圆满完成韶关市“村改居”试点工作，被纳入市深改办先进典型案例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受疫情影响，“广东兜底民生服务双百社工工程”社工招聘延迟，导致区级配套资金未使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针对存在问题，本部门在下一年度将提前谋划项目，加快资金支出进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旅途之间</cp:lastModifiedBy>
  <cp:lastPrinted>2018-10-25T10:57:00Z</cp:lastPrinted>
  <dcterms:modified xsi:type="dcterms:W3CDTF">2023-05-11T12:43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